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contextualSpacing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Перелік  на чергове засідання виконавчого комітету</w:t>
      </w:r>
    </w:p>
    <w:p>
      <w:pPr>
        <w:pStyle w:val="Normal"/>
        <w:autoSpaceDE w:val="false"/>
        <w:spacing w:before="0" w:after="200"/>
        <w:contextualSpacing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   роботу медичних закладів Городоцької міської ради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Cs/>
          <w:sz w:val="28"/>
          <w:szCs w:val="28"/>
        </w:rPr>
        <w:t xml:space="preserve"> </w:t>
      </w:r>
      <w:r>
        <w:rPr>
          <w:bCs/>
        </w:rPr>
        <w:t xml:space="preserve">– </w:t>
      </w:r>
      <w:r>
        <w:rPr>
          <w:b/>
          <w:bCs/>
          <w:i/>
          <w:u w:val="single"/>
        </w:rPr>
        <w:t xml:space="preserve">доповідає  </w:t>
      </w:r>
      <w:r>
        <w:rPr>
          <w:b/>
          <w:i/>
          <w:u w:val="single"/>
        </w:rPr>
        <w:t xml:space="preserve">головний лікар Городоцької центральної лікарні  </w:t>
      </w:r>
      <w:r>
        <w:rPr>
          <w:b/>
          <w:bCs/>
          <w:i/>
          <w:u w:val="single"/>
        </w:rPr>
        <w:t xml:space="preserve">ФалинськийП.О. , </w:t>
      </w:r>
      <w:r>
        <w:rPr>
          <w:b/>
          <w:i/>
          <w:u w:val="single"/>
        </w:rPr>
        <w:t xml:space="preserve">Головний лікар  КНП «Городоцький ЦПМСД» </w:t>
      </w:r>
      <w:r>
        <w:rPr>
          <w:b/>
          <w:bCs/>
          <w:i/>
          <w:u w:val="single"/>
        </w:rPr>
        <w:t>Полумацканич В.А.,</w:t>
      </w:r>
      <w:r>
        <w:rPr>
          <w:b/>
          <w:i/>
          <w:u w:val="single"/>
        </w:rPr>
        <w:t xml:space="preserve"> Директор  КНП «Городоцька стоматологічна поліклініка» </w:t>
      </w:r>
      <w:r>
        <w:rPr>
          <w:b/>
          <w:bCs/>
          <w:i/>
          <w:u w:val="single"/>
        </w:rPr>
        <w:t xml:space="preserve"> Матківська О.М. 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sz w:val="28"/>
          <w:szCs w:val="28"/>
        </w:rPr>
        <w:t xml:space="preserve">2. Про роботу КУ «Центр надання соціальних послуг Городоцької міської ради – </w:t>
      </w:r>
      <w:r>
        <w:rPr>
          <w:b/>
          <w:i/>
          <w:u w:val="single"/>
        </w:rPr>
        <w:t>доповідає  директор  КУ «Центр надання соціальних послуг Городоцької міської ради» Дацко І.В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Про внесення змін у фінансовий план </w:t>
      </w:r>
      <w:r>
        <w:rPr>
          <w:sz w:val="28"/>
          <w:szCs w:val="28"/>
        </w:rPr>
        <w:t xml:space="preserve">КНП «Городоцький центр первинної медико – санітарної допомоги » Городоцької міської ради Львівської області на 2021 рік.- </w:t>
      </w:r>
      <w:r>
        <w:rPr>
          <w:b/>
          <w:i/>
          <w:u w:val="single"/>
        </w:rPr>
        <w:t xml:space="preserve">доповідає головний лікар  КНП «Городоцький ЦПМСД» </w:t>
      </w:r>
      <w:r>
        <w:rPr>
          <w:b/>
          <w:bCs/>
          <w:i/>
          <w:u w:val="single"/>
        </w:rPr>
        <w:t>Полумацканич В.А.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bCs/>
          <w:i/>
          <w:szCs w:val="28"/>
        </w:rPr>
        <w:t>4</w:t>
      </w:r>
      <w:r>
        <w:rPr>
          <w:bCs/>
          <w:i/>
          <w:szCs w:val="28"/>
        </w:rPr>
        <w:t>.</w:t>
      </w:r>
      <w:r>
        <w:rPr>
          <w:bCs/>
          <w:i/>
          <w:szCs w:val="28"/>
          <w:u w:val="single"/>
        </w:rPr>
        <w:t xml:space="preserve"> </w:t>
      </w:r>
      <w:r>
        <w:rPr>
          <w:szCs w:val="28"/>
        </w:rPr>
        <w:t>Про внесення змін у  фінансовий план  КНП «Городоцька центральна лікарня»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szCs w:val="28"/>
        </w:rPr>
        <w:t>Городоцької міської ради Львівської  області  на 2021 рік</w:t>
      </w:r>
      <w:r>
        <w:rPr>
          <w:b/>
          <w:szCs w:val="28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b/>
          <w:bCs/>
          <w:i/>
          <w:sz w:val="24"/>
          <w:szCs w:val="24"/>
          <w:u w:val="single"/>
        </w:rPr>
        <w:t xml:space="preserve">доповідає  </w:t>
      </w:r>
      <w:r>
        <w:rPr>
          <w:b/>
          <w:i/>
          <w:sz w:val="24"/>
          <w:szCs w:val="24"/>
          <w:u w:val="single"/>
        </w:rPr>
        <w:t xml:space="preserve">головний лікар Городоцької центральної лікарні  </w:t>
      </w:r>
      <w:r>
        <w:rPr>
          <w:b/>
          <w:bCs/>
          <w:i/>
          <w:sz w:val="24"/>
          <w:szCs w:val="24"/>
          <w:u w:val="single"/>
        </w:rPr>
        <w:t>ФалинськийП.О.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bCs/>
          <w:i/>
          <w:i/>
          <w:sz w:val="24"/>
          <w:szCs w:val="28"/>
          <w:u w:val="single"/>
        </w:rPr>
      </w:pPr>
      <w:r>
        <w:rPr>
          <w:b/>
          <w:bCs/>
          <w:i/>
          <w:sz w:val="24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 xml:space="preserve">5 </w:t>
      </w:r>
      <w:r>
        <w:rPr>
          <w:bCs/>
          <w:sz w:val="28"/>
          <w:szCs w:val="28"/>
        </w:rPr>
        <w:t>Про затвердження переліку об’єктів і заходів , які фінансуються у 2021 році за рахунок субвенції  з державного бюджету місцевим бюджетам на здійснення заходів щодо соціально-економчного розвитку окремих територій</w:t>
      </w:r>
      <w:r>
        <w:rPr>
          <w:b/>
          <w:bCs/>
          <w:i/>
          <w:sz w:val="28"/>
          <w:szCs w:val="28"/>
          <w:u w:val="single"/>
        </w:rPr>
        <w:t xml:space="preserve"> – </w:t>
      </w:r>
      <w:r>
        <w:rPr>
          <w:b/>
          <w:bCs/>
          <w:i/>
          <w:u w:val="single"/>
        </w:rPr>
        <w:t>доповідає начальник відділу економічного розвитку, інвестицій та МТД Точена І.М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повідає головний бухгалтер міської ради Кузик Н.В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Про передачу матеріальних цінностей на баланс КП «Міське комунальне господарство»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7.</w:t>
      </w:r>
      <w:r>
        <w:rPr>
          <w:sz w:val="28"/>
          <w:szCs w:val="28"/>
        </w:rPr>
        <w:t xml:space="preserve"> Про передачу основних засобів та матеріальних цінностей , що знаходяться за адресою м. Городок вул. Шевченка, 7 Гуманітарному управлінню Городоцької міської ради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повідає директок КП «Міське комунальне господарство» Марциняк В.Я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8. </w:t>
      </w:r>
      <w:r>
        <w:rPr>
          <w:sz w:val="28"/>
          <w:szCs w:val="28"/>
        </w:rPr>
        <w:t xml:space="preserve">Про надання дозволу на   списання основних засобів КП «Міське комунальне господарство» </w:t>
      </w:r>
    </w:p>
    <w:p>
      <w:pPr>
        <w:pStyle w:val="Normal"/>
        <w:tabs>
          <w:tab w:val="clear" w:pos="708"/>
          <w:tab w:val="left" w:pos="1049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9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о надання дозволу КП “Міське комунальне господарство” на передачу аеродромних плит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Доповідає директок КП «Городоцьке ВКГ» Гриб І.І. 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bCs/>
          <w:sz w:val="28"/>
          <w:szCs w:val="28"/>
        </w:rPr>
        <w:t>Про надання згоди на списання основних засобів КП “Городоцьке водопровідно-каналізаційне господарство”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eastAsia="ru-RU"/>
        </w:rPr>
        <w:t xml:space="preserve">Доповідає завідувач сектору юридичної роботи Несімко М.П. 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 xml:space="preserve">Про повідомну реєстрацію колективних договорів і угод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повідає завідувач сектору служби у справах дітей Містюкова В.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12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 надання дозволу на  укладення договору дарування  земельних  ділянок  та житлового будинку в м.Городок, в якому  зареєстровані  малолітні Баланюк Дарина Володимирівна, 21.11.2016  р.н.,Баланюк Марта Володимирівна, 13.04.2020 р.н.</w:t>
      </w:r>
      <w:r>
        <w:rPr>
          <w:b/>
          <w:i/>
          <w:sz w:val="28"/>
          <w:szCs w:val="28"/>
        </w:rPr>
        <w:t>-</w:t>
      </w:r>
      <w:r>
        <w:rPr>
          <w:b/>
          <w:i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13. </w:t>
      </w:r>
      <w:r>
        <w:rPr>
          <w:sz w:val="28"/>
          <w:szCs w:val="28"/>
        </w:rPr>
        <w:t xml:space="preserve">Про надання дозволу неповнолітній  Вус Олені Богданівні, 08.05.2007 р.н.,  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>за згодою батьків,  на укладення договору дар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удинку  та земельної  ділянки в м.Городок, на своє ім`я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14. </w:t>
      </w:r>
      <w:r>
        <w:rPr>
          <w:sz w:val="28"/>
          <w:szCs w:val="28"/>
        </w:rPr>
        <w:t xml:space="preserve">Про надання дозволу на  укладення договору дарування  ½ частки житлового будинку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Родатичі,  в якому  зареєстровані  малолітні  Гевко Назарій Остапович, 07.10.2014  р.н., Гевко Маркіян Остапович, 29.12.2020  р.н.</w:t>
      </w:r>
      <w:r>
        <w:rPr>
          <w:b/>
          <w:i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15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 надання дозволу на  укладення договору  дарування  житлового будинку в с.Повітно,  в якому  зареєстрована  малолітня  Гринчишин Олена Олегівна, 23.05.2008 р.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16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 укладення договору дарування  земельної  ділянки  та житлового  будинку в м.Городок, в якому  зареєстрована  неповнолітня Окрепка Анна-Любов Андріївна, 02.08.2007  р.н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7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 надання дозволу на  укладення договору дарування  земельної  ділянки  та житлового будинку  в м.Городок, в якому  зареєстровані малолітні  Салик Катерина Тарасівна, 07.12.2012  р.н., Салик Софія Тарасівна, 18.02.2014 р.н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8. </w:t>
      </w:r>
      <w:r>
        <w:rPr>
          <w:sz w:val="28"/>
          <w:szCs w:val="28"/>
        </w:rPr>
        <w:t>Про надання дозволу на  укладення договору дарування  земельної  ділянки  та житлового будинку в с.Артищів, в якому  зареєстровані  малолітні Чабан Марія Орестівна, 07.01.2009  р.н., Чабан Максим Орестович, 31.08.2010 р.н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19. </w:t>
      </w:r>
      <w:r>
        <w:rPr>
          <w:sz w:val="28"/>
          <w:szCs w:val="28"/>
        </w:rPr>
        <w:t xml:space="preserve">Про надання дозволу на  укладення договору  дарування  земельних  ділянок  та житлового будинку 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Артищів, в якому  зареєстровані  малолітні  Шльомська Анастасія Романівна, 28.09.2015  р.н., Шльомський Роман Романович, 12.12.2016</w:t>
      </w:r>
      <w:r>
        <w:rPr>
          <w:i/>
          <w:sz w:val="28"/>
          <w:szCs w:val="28"/>
        </w:rPr>
        <w:t xml:space="preserve">  р.н.</w:t>
      </w:r>
      <w:r>
        <w:rPr>
          <w:b/>
          <w:i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повідає начальник відділу документообігу, звернень та організаційно-інформаційної діяльності Голобородько О.О.</w:t>
      </w:r>
      <w:r>
        <w:rPr>
          <w:b/>
          <w:i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20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додаткового списку громадян, які мають право на одержання приватизаційних паперів у Городоцькому відділенні «Ощадбанку України» на мешканців м. Городок вул. Чорновола, 16А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1. </w:t>
      </w:r>
      <w:r>
        <w:rPr>
          <w:sz w:val="28"/>
          <w:szCs w:val="28"/>
        </w:rPr>
        <w:t>Про затвердження Положення про  Експертну комісію Городоцької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міської р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>2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Положення про  архівний підрозділ  Городоц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іської ради та її виконавчого комітету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23. </w:t>
      </w:r>
      <w:r>
        <w:rPr>
          <w:sz w:val="28"/>
          <w:szCs w:val="28"/>
        </w:rPr>
        <w:t xml:space="preserve">Про надання матеріальних допомог мешканцям гром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Доповідає завідувач сектору ЖКГ, інфраструктури та захисту довкілля  Серевко Л.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ро затвердження проектно-кошторисної документації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оформлення гр. Кузьо Н.І. Чорна Х.Ю., Чорний М.Ю., Кузьо Л.І. права  власності на квартиру №5 житлового будинку №1 на вул. Шевченка в с.Керниця  Львівської обла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6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оформлення гр.гр.Троцько А.Б.    Троцько Р.Р., Троцько І.А.,    Троцько С.А. права  власності на квартиру №16 житлового будинку  на  вул.Чорновола,16а в м.Городок  Львівської області -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65" w:hRule="atLeast"/>
        </w:trPr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7. Про оформлення гр.Сенюта С.С. права  власності на квартиру №1а житлового будинку на  вул.Шевченка, 1 в с. Керниця  Львівської області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28. </w:t>
      </w:r>
      <w:r>
        <w:rPr>
          <w:sz w:val="28"/>
          <w:szCs w:val="28"/>
        </w:rPr>
        <w:t xml:space="preserve">Про надання дозволу гр. Греділь М.І. на влаштування індивідуального опалення квартири №48 на вул.Авіаційна, 119 в м.Городок Львівської області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szCs w:val="28"/>
        </w:rPr>
        <w:t>29. Про дозвіл на видалення дерев на  території КНП «Городоцька ЦЛ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ул.Коцюбинського, 18 у м. Городок  Львівської обл. 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30.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ро дозвіл на видалення  аварійних дерева   по вул. Львівська, 12Г  у с. Бартатів 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31. </w:t>
      </w:r>
      <w:r>
        <w:rPr>
          <w:bCs/>
          <w:sz w:val="28"/>
          <w:szCs w:val="28"/>
        </w:rPr>
        <w:t>Про дозвіл на видалення  аварійного дерев на вул. І.Франка, 212 у м. Городок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33. 32. </w:t>
      </w:r>
      <w:r>
        <w:rPr>
          <w:sz w:val="28"/>
          <w:szCs w:val="28"/>
        </w:rPr>
        <w:t xml:space="preserve">Різн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20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2240" w:h="15840"/>
      <w:pgMar w:left="1134" w:right="61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/>
      <w:color w:val="000000"/>
      <w:lang w:val="ru-RU"/>
    </w:rPr>
  </w:style>
  <w:style w:type="character" w:styleId="WW8Num21z3">
    <w:name w:val="WW8Num21z3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4:31:00Z</dcterms:created>
  <dc:creator>G.O.R</dc:creator>
  <dc:description/>
  <cp:keywords/>
  <dc:language>en-US</dc:language>
  <cp:lastModifiedBy>Оля Голобородько</cp:lastModifiedBy>
  <cp:lastPrinted>2021-11-17T16:46:00Z</cp:lastPrinted>
  <dcterms:modified xsi:type="dcterms:W3CDTF">2021-11-17T15:16:00Z</dcterms:modified>
  <cp:revision>5</cp:revision>
  <dc:subject/>
  <dc:title>Перелік питань</dc:title>
</cp:coreProperties>
</file>